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798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APPLIED COMMUNICATIONS 12</w:t>
            </w:r>
          </w:p>
          <w:p>
            <w:pPr>
              <w:pStyle w:val="Heading3"/>
              <w:rPr/>
            </w:pPr>
            <w:r>
              <w:rPr/>
              <w:t>CURRICULUM MAP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SEPTEMBER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: Chapter 1: Communicating at Work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: Chapter 2: Communicating Definition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FUTURE PLANS PAPER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OCTOBER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: Chapter 3: Listening and Responding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: Chapter 4: Giving Instructions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NOVEMBER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: Chapter 5: Describing a Proces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iterature-Sixth Course: Collection 1: The Anglo-Saxon Period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DECEMBER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: Chapter 6: Describing a Mechanism</w:t>
            </w:r>
          </w:p>
          <w:p>
            <w:pPr>
              <w:pStyle w:val="Normal"/>
              <w:rPr/>
            </w:pPr>
            <w:r>
              <w:rPr>
                <w:rFonts w:cs="Courier New" w:ascii="Garamond" w:hAnsi="Garamond"/>
              </w:rPr>
              <w:t>Elements of Literature – Sixth Course: Collection 4: The Restoration and the 18</w:t>
            </w:r>
            <w:r>
              <w:rPr>
                <w:rFonts w:cs="Courier New" w:ascii="Garamond" w:hAnsi="Garamond"/>
                <w:vertAlign w:val="superscript"/>
              </w:rPr>
              <w:t>th</w:t>
            </w:r>
            <w:r>
              <w:rPr>
                <w:rFonts w:cs="Courier New" w:ascii="Garamond" w:hAnsi="Garamond"/>
              </w:rPr>
              <w:t xml:space="preserve"> Century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Jonathan Swift’s “A Modest Proposal”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SATIR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From “the Rape of the Lock”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From “Gulliver’s Travels”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JANUARY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7 – Summarizing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8 – Using Forms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FEBRUARY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9: Communicating Message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10: Persuading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MARCH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anguage – Sixth Course: Chapter 20: Clear Referenc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anguage – Sixth Course: Chapter 21: Using Verbs Correctly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11: Applying for a Job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12: Comparing and Contrasting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APRIL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anguage – Sixth Course: Chapter 21: Using Verbs Correctly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anguage – Sixth Course: Using Modifiers Correctly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13: Interviewing for Information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14: Using Numbers and Statistics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MAY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anguage – Sixth Course: Chapter 22 – Using Modifiers Correctly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Elements of Language – Sixth Course: Chapter 24 – A Glossary of Usage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Communicating for Success – Chapter 15: Presenting Reports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 xml:space="preserve">Communicating for Success - Chapter 16: Becoming a Professional </w:t>
            </w:r>
          </w:p>
          <w:p>
            <w:pPr>
              <w:pStyle w:val="Normal"/>
              <w:rPr>
                <w:rFonts w:ascii="Garamond" w:hAnsi="Garamond" w:cs="Courier New"/>
              </w:rPr>
            </w:pPr>
            <w:r>
              <w:rPr>
                <w:rFonts w:cs="Courier New" w:ascii="Garamond" w:hAnsi="Garamond"/>
              </w:rPr>
              <w:t>FINAL EXAMINA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23:00Z</dcterms:created>
  <dc:creator>klowery</dc:creator>
  <dc:description/>
  <cp:keywords/>
  <dc:language>en-US</dc:language>
  <cp:lastModifiedBy>krobinson</cp:lastModifiedBy>
  <dcterms:modified xsi:type="dcterms:W3CDTF">2010-06-02T15:41:00Z</dcterms:modified>
  <cp:revision>3</cp:revision>
  <dc:subject/>
  <dc:title/>
</cp:coreProperties>
</file>