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jc w:val="center"/>
        <w:rPr/>
      </w:pPr>
      <w:r>
        <w:rPr/>
        <w:t>CHAMPS TRANSITION WORKSHEET</w:t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Transition:  </w:t>
      </w:r>
      <w:r>
        <w:rPr>
          <w:sz w:val="28"/>
          <w:szCs w:val="28"/>
          <w:u w:val="single"/>
        </w:rPr>
        <w:t>Beginning the class</w:t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scribe the transition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udents will come in from the hallway to the classroom.  Students may sharpen pencil and/or get necessary supplies.  When the bell rings, students will sit at assigned seat immediately and begin bell ringer.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ow long should this transition require? Be specific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more than length of passing time.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behaviors would indicate a student is participating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ing directly to the desk.  Sharpening a pencil or getting other necessary supplies.  Talking quietly at your desk with another student until the bell rings and work is begun on the bell ringer activity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behaviors would indicate a student is NOT participating in this transitio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ving around the room without a purpose.  Continuing to move in the room after the bell has signaled the beginning of class.  Not working on bell ringer.  Talking loudly, yelling or continuing to react to a situation that occurred outside the classroom in the hallway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9:00Z</dcterms:created>
  <dc:creator>krobinson</dc:creator>
  <dc:description/>
  <cp:keywords/>
  <dc:language>en-US</dc:language>
  <cp:lastModifiedBy>zarobinson</cp:lastModifiedBy>
  <dcterms:modified xsi:type="dcterms:W3CDTF">2010-08-17T13:19:00Z</dcterms:modified>
  <cp:revision>2</cp:revision>
  <dc:subject/>
  <dc:title/>
</cp:coreProperties>
</file>